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алитическая  справка</w:t>
      </w:r>
    </w:p>
    <w:p>
      <w:pPr>
        <w:pStyle w:val="Normal"/>
        <w:ind w:firstLine="1134"/>
        <w:jc w:val="center"/>
        <w:rPr/>
      </w:pPr>
      <w:r>
        <w:rPr>
          <w:sz w:val="24"/>
          <w:szCs w:val="24"/>
          <w:lang w:val="ru-RU"/>
        </w:rPr>
        <w:t>к статистическим сведениям поступающих   обращений</w:t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раждан за  1 полугодие 2016 года в  администрацию </w:t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нниковского городского округа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вое полугодие 2016 года  в администрацию Осинниковского городского округа от  населения поступило 570  устных и письменных обращений, в сравнении с аналогичным периодом 2015 года количество обращений снизилось на 55 (на 9,6%). По поступившим за отчетный период обращениям рассмотрено 648 вопросов, что на 102 вопроса меньше чем в прошлый периода 2015 года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09 обращений поступило непосредственно в администрацию города (так же произошло снижение на 52 обращения).</w:t>
      </w:r>
    </w:p>
    <w:p>
      <w:pPr>
        <w:pStyle w:val="Normal"/>
        <w:tabs>
          <w:tab w:val="clear" w:pos="708"/>
          <w:tab w:val="left" w:pos="1418" w:leader="none"/>
          <w:tab w:val="left" w:pos="3480" w:leader="none"/>
        </w:tabs>
        <w:jc w:val="both"/>
        <w:rPr/>
      </w:pPr>
      <w:r>
        <w:rPr>
          <w:sz w:val="24"/>
          <w:szCs w:val="24"/>
          <w:lang w:val="ru-RU"/>
        </w:rPr>
        <w:t xml:space="preserve">152 обращения – направлено из Администрации Кемеровской области (в сравнении с аналогичным периодом 2015 года количество обращений снизилось на 12 обращений, из них 10 обращений,  адресованы Президенту Российской Федерации ( на 7 обращений меньше чем за период  в 2015 году).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>Из общего количества вопросов, поступивших непосредственно в администрацию Осинниковского городского округа :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4% (353)  жилищно-коммунальной сферы.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>8,5% - хозяйственной деятельности.</w:t>
      </w:r>
    </w:p>
    <w:p>
      <w:pPr>
        <w:pStyle w:val="31"/>
        <w:rPr>
          <w:szCs w:val="24"/>
        </w:rPr>
      </w:pPr>
      <w:r>
        <w:rPr>
          <w:szCs w:val="24"/>
        </w:rPr>
        <w:t xml:space="preserve">2,1% - социального обеспечения </w:t>
      </w:r>
    </w:p>
    <w:p>
      <w:pPr>
        <w:pStyle w:val="31"/>
        <w:rPr>
          <w:szCs w:val="24"/>
        </w:rPr>
      </w:pPr>
      <w:r>
        <w:rPr>
          <w:szCs w:val="24"/>
        </w:rPr>
        <w:t>1,8% гражданского права, жители обращались за помощью в решении возникающих конфликтных ситуаций, по вопросам разъяснения судебных решений.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0 % вопросов, поступивших в администрацию Осинниковского городского округа поступили на личных приемах, 26 % поступили в форме письменного обращения. 10,8%  вопросы поступившие в форме электронного документа, а так же по телефону.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0 % вопросов поступивших из Администрации Кемеровской области, отмечены как обращения поступившие в форме электронного документа и 28% в письменной форме.</w:t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ичество обращений поступивших в администрацию</w:t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инниковского городского округа</w:t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3360</wp:posOffset>
            </wp:positionH>
            <wp:positionV relativeFrom="paragraph">
              <wp:posOffset>12065</wp:posOffset>
            </wp:positionV>
            <wp:extent cx="4219575" cy="2853690"/>
            <wp:effectExtent l="0" t="0" r="0" b="0"/>
            <wp:wrapNone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вопросов за 1 полугодие 2016 года</w:t>
      </w:r>
    </w:p>
    <w:p>
      <w:pPr>
        <w:pStyle w:val="Normal"/>
        <w:ind w:firstLine="1134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137795</wp:posOffset>
            </wp:positionV>
            <wp:extent cx="6391275" cy="4095750"/>
            <wp:effectExtent l="0" t="0" r="0" b="0"/>
            <wp:wrapNone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134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638675</wp:posOffset>
            </wp:positionV>
            <wp:extent cx="5934075" cy="3600450"/>
            <wp:effectExtent l="0" t="0" r="0" b="0"/>
            <wp:wrapNone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  <w:lang w:val="ru-RU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08:00Z</dcterms:created>
  <dc:creator>Бельтикова</dc:creator>
  <dc:description/>
  <cp:keywords/>
  <dc:language>en-US</dc:language>
  <cp:lastModifiedBy>User</cp:lastModifiedBy>
  <cp:lastPrinted>2016-07-20T14:11:00Z</cp:lastPrinted>
  <dcterms:modified xsi:type="dcterms:W3CDTF">2016-07-20T08:07:00Z</dcterms:modified>
  <cp:revision>7</cp:revision>
  <dc:subject/>
  <dc:title/>
</cp:coreProperties>
</file>